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/>
        <w:t>ILMAS. SRAS.</w:t>
      </w:r>
    </w:p>
    <w:p>
      <w:pPr>
        <w:pStyle w:val="Normal"/>
        <w:spacing w:lineRule="auto" w:line="480"/>
        <w:jc w:val="both"/>
        <w:rPr/>
      </w:pPr>
      <w:r>
        <w:rPr/>
        <w:t>COORDENADORAS DE ESTÁGIO</w:t>
      </w:r>
    </w:p>
    <w:p>
      <w:pPr>
        <w:pStyle w:val="Normal"/>
        <w:spacing w:lineRule="auto" w:line="480"/>
        <w:jc w:val="both"/>
        <w:rPr/>
      </w:pPr>
      <w:r>
        <w:rPr/>
        <w:t>DO CURSO DE PSICOLOGIA DA FAFIRE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>VIVIANE DOMINGOS DA COSTA SILVA, aluna regularmente matriculada no 11º período do Curso de Psicologia da Faculdade Frassinetti do Recife, vem solicitar a V. Sas. a aprovação de seu TRABALHO DE CONCLUSÃO DE ESTÁGIO, na área de PSICOLOGIA, o qual foi desenvolvido na Faculdade Frassinetti do Recife – FAFIRE, situada à Av. Conde da Boa Vista, 921 – Boa Vista, sob a supervisão do profissional Severino Ramos Barros de Souza, CRP: 02/8175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>Nesses Termos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>Pede Deferimento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>Recife, ___ de ____________ de ______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__________________________________</w:t>
      </w:r>
    </w:p>
    <w:p>
      <w:pPr>
        <w:pStyle w:val="Normal"/>
        <w:spacing w:lineRule="auto" w:line="480"/>
        <w:jc w:val="center"/>
        <w:rPr/>
      </w:pPr>
      <w:r>
        <w:rPr/>
        <w:t>Viviane Domingos da Costa Silv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22:24:00Z</dcterms:created>
  <dc:creator>Vivi</dc:creator>
  <dc:description/>
  <dc:language>en-US</dc:language>
  <cp:lastModifiedBy>Vivi</cp:lastModifiedBy>
  <dcterms:modified xsi:type="dcterms:W3CDTF">2005-05-14T23:51:00Z</dcterms:modified>
  <cp:revision>5</cp:revision>
  <dc:subject/>
  <dc:title>ILMAS</dc:title>
</cp:coreProperties>
</file>